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</w:rPr>
      </w:pPr>
      <w:bookmarkStart w:id="0" w:name="_1354436702"/>
      <w:bookmarkStart w:id="1" w:name="_1354431487"/>
      <w:bookmarkStart w:id="2" w:name="_1354356978"/>
      <w:bookmarkStart w:id="3" w:name="_1354342714"/>
      <w:bookmarkStart w:id="4" w:name="_1354342398"/>
      <w:bookmarkStart w:id="5" w:name="_1354340437"/>
      <w:bookmarkStart w:id="6" w:name="_1354194657"/>
      <w:bookmarkStart w:id="7" w:name="_1353500022"/>
      <w:bookmarkStart w:id="8" w:name="_1353331073"/>
      <w:bookmarkStart w:id="9" w:name="_1353241333"/>
      <w:bookmarkStart w:id="10" w:name="_1353154676"/>
      <w:bookmarkStart w:id="11" w:name="_1319371085"/>
      <w:bookmarkStart w:id="12" w:name="_1319358554"/>
      <w:bookmarkStart w:id="13" w:name="_1319357859"/>
      <w:bookmarkStart w:id="14" w:name="_1319352876"/>
      <w:bookmarkStart w:id="15" w:name="_1319031251"/>
      <w:bookmarkStart w:id="16" w:name="_1319023702"/>
      <w:bookmarkStart w:id="17" w:name="_1318927576"/>
      <w:bookmarkStart w:id="18" w:name="_1318921811"/>
      <w:bookmarkStart w:id="19" w:name="_1318921353"/>
      <w:bookmarkStart w:id="20" w:name="_13189163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Cs w:val="24"/>
        </w:rPr>
        <w:object w:dxaOrig="9930" w:dyaOrig="1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733.4pt" filled="f" o:ole="">
            <v:imagedata r:id="rId3" o:title=""/>
          </v:shape>
          <o:OLEObject Type="Embed" ProgID="Word.Document.12" ShapeID="ole_rId2" DrawAspect="Content" ObjectID="_669500346" r:id="rId2"/>
        </w:object>
      </w:r>
    </w:p>
    <w:sectPr>
      <w:type w:val="nextPage"/>
      <w:pgSz w:w="11906" w:h="16838"/>
      <w:pgMar w:left="1276" w:right="127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09-11-03T11:42:00Z</cp:lastPrinted>
  <dcterms:modified xsi:type="dcterms:W3CDTF">2016-12-23T11:08:00Z</dcterms:modified>
  <cp:revision>75</cp:revision>
  <dc:subject/>
  <dc:title/>
</cp:coreProperties>
</file>